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ript Analysis Handout</w:t>
      </w:r>
    </w:p>
    <w:p>
      <w:pPr>
        <w:pStyle w:val="Normal"/>
        <w:spacing w:lineRule="auto" w:line="4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lassification:  What kind of play is this?  Try to come up with a phrase ( ie. “light romantic comedy”)  to describe the pla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yle: examples: naturalism, (uncensored life),  romanticism (beautifully extravagant),  Absurd (life totally out of wack), satire (making for of a certain target), Farce (a long physical joke) melodrama (an overblown series of coincidence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ructure:  How is the play put together, length, number of scenes ect.  If doing a scene where does it fit in this pla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heme(s):  What does this play say about life?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ulturally binding:  is the play written with any cultural biases? (regional, economic, ethinic)  is it tied to that culture or could the setting be changed?  How does this intersect with your lif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duction History:  Where and by who has this piece been produced in the pas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he world of the play:  what is it like and where do the characters fit i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amatic Action: a statement of meaning of the play to the actor or director.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nother set of questions to consider.  especially for the individual actor building their characte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ime:  How rapidly does time move for most people? what length of attention span do they hav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ace: How large a bubble do most people carry around? to what degree is privacy and open space respecte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ace: do people feel connected with where they live or indifferent to it? How aware are they of other place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alues: What are the beliefs most widely shared? what ideals? How do people define sin, consequences, forgiveness, ethics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tructure: Who rules and who follows?  How easy is it to bring about change?  How is the pattern of daily life ordered and followed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eauty: What look is most aspired to in this group? Who are the comtemporary ideals of male and female perfection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x: How is seduction defined and communicated? How much tolerance is there for deviation, infidelity, and promiscuity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creation:  What is most people's idea of fun?  What would be an ideal social occasion in this world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ight: How does the world look in shapes, angles light, shadow, color?  what are dominate patterns of movement and gesture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480"/>
        <w:ind w:left="720" w:right="0" w:hanging="3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ound: What is is the common mode of speech and use of non-verbals?  to what degree are listening and speaking prized?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Adapted from Acting Onstage &amp; Off, by Robert Bart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39:03Z</dcterms:created>
  <dc:creator/>
  <dc:description/>
  <dc:language>en-US</dc:language>
  <cp:lastModifiedBy/>
  <cp:lastPrinted>2113-01-01T00:00:00Z</cp:lastPrinted>
  <dcterms:modified xsi:type="dcterms:W3CDTF">2008-01-08T12:19:24Z</dcterms:modified>
  <cp:revision>4</cp:revision>
  <dc:subject/>
  <dc:title/>
</cp:coreProperties>
</file>